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rPr>
      </w:pPr>
      <w:r>
        <w:rPr>
          <w:rFonts w:cs="Cambria" w:ascii="Cambria" w:hAnsi="Cambria"/>
        </w:rPr>
        <w:t>Murder Myster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The Watson’s were having their annual Fourth of July Party at the shore. Throughout the day the relatives were doing a bunch of different activities all around the beach. Some were fishing, while others were playing horseshoes or sand volleyball. One group of relatives said they were going off to throw a Frisbee. Right before the fireworks were about to go off, everyone started to worry because they never returned. Everyone started to canvas the area, but they did not find any persons. As they walked around they started to worry because they saw in the brush a large number of seagulls swarming the area. Upon scaring away the birds they saw the body remains, of what seemed to be a female. The birds had caused a lot of damage to the face so it was difficult to recognize any features. The most fool proof method of identifying this individual was to run a karyotype from a sample of blood. Erin noticed that there were footprints in the sand leading away from the body that had what looked to be spattered with blood. The missing family members were Gina, Alex, Patrick, Eva, Lucy and Thomas. A few weeks had passed and there were no sightings of the individuals and no clues as to what could have happened. During the first week of August, a deep sea boat was out in the water fishing for marlin. He snagged his hook on what he thought was a large log as the boat was idling in the water. When he eventually pulled the line in, he realized it was NOT a log, but the remains of a body.  He immediately called the coast guard. Divers dropped down and found the remains of three individuals tied together with a cinderblock tied to their legs as well. Anthropologists took the bones and organized them to match each person. The family heard news of this and quickly were saddened by the thought that the found three more family members, but what had happened to the other two individuals was a mystery.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In September, a few different members of the family received a letter that said “And now there is one...” The return address was for the Montgomery County Correctional Facility. Investigators immediately analyzed the stamp and found that the person who sent this letter had actually licked the stamp. Next they went through the inmate list with the family members. Ironically, several inmates have a connection with the family. They feel that identifying the sender of the letter will make them one step closer to solving the crim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You are going to use several different lab techniques to determine what you believe happened and use the results of these labs to solve the mystery. Your results will help convict the person you believe responsible. Without evidence, you do not have a ca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Each lab in this series will help with one aspect of the mystery, whether it is motive, identification of bodies, ruling out suspects, etc. No one lab will solve he entire project. You will need to use all clues to help piece what really happened toget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one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three sets of bones recovered are to be analyzed and matched with the missing members that were killed. The following stats of the relatives have been given by each person’s parent and/or spouse.</w:t>
      </w:r>
    </w:p>
    <w:p>
      <w:pPr>
        <w:pStyle w:val="Normal"/>
        <w:rPr>
          <w:rFonts w:ascii="Cambria" w:hAnsi="Cambria" w:cs="Cambria"/>
        </w:rPr>
      </w:pPr>
      <w:r>
        <w:rPr>
          <w:rFonts w:cs="Cambria" w:ascii="Cambria" w:hAnsi="Cambria"/>
        </w:rPr>
      </w:r>
    </w:p>
    <w:p>
      <w:pPr>
        <w:pStyle w:val="Normal"/>
        <w:rPr/>
      </w:pPr>
      <w:r>
        <w:rPr>
          <w:rFonts w:cs="Cambria" w:ascii="Cambria" w:hAnsi="Cambria"/>
        </w:rPr>
        <w:t>Alex – Asian, 5’6”, 21 years of age</w:t>
      </w:r>
    </w:p>
    <w:p>
      <w:pPr>
        <w:pStyle w:val="Normal"/>
        <w:rPr/>
      </w:pPr>
      <w:r>
        <w:rPr>
          <w:rFonts w:cs="Cambria" w:ascii="Cambria" w:hAnsi="Cambria"/>
        </w:rPr>
        <w:t>Eva – Asian, 5’0”, 35 years old</w:t>
      </w:r>
    </w:p>
    <w:p>
      <w:pPr>
        <w:pStyle w:val="Normal"/>
        <w:rPr/>
      </w:pPr>
      <w:r>
        <w:rPr>
          <w:rFonts w:cs="Cambria" w:ascii="Cambria" w:hAnsi="Cambria"/>
        </w:rPr>
        <w:t>Thomas – White, 6’1”, 17 years old</w:t>
      </w:r>
    </w:p>
    <w:p>
      <w:pPr>
        <w:pStyle w:val="Normal"/>
        <w:rPr/>
      </w:pPr>
      <w:r>
        <w:rPr>
          <w:rFonts w:cs="Cambria" w:ascii="Cambria" w:hAnsi="Cambria"/>
        </w:rPr>
        <w:t>Patrick – White, 5’7”, 25 years old</w:t>
      </w:r>
    </w:p>
    <w:p>
      <w:pPr>
        <w:pStyle w:val="Normal"/>
        <w:rPr/>
      </w:pPr>
      <w:r>
        <w:rPr>
          <w:rFonts w:cs="Cambria" w:ascii="Cambria" w:hAnsi="Cambria"/>
        </w:rPr>
        <w:t>Gina – African American, 5’2”, 37 years old</w:t>
      </w:r>
    </w:p>
    <w:p>
      <w:pPr>
        <w:pStyle w:val="Normal"/>
        <w:rPr>
          <w:rFonts w:ascii="Cambria" w:hAnsi="Cambria" w:cs="Cambria"/>
        </w:rPr>
      </w:pPr>
      <w:r>
        <w:rPr>
          <w:rFonts w:cs="Cambria" w:ascii="Cambria" w:hAnsi="Cambria"/>
        </w:rPr>
        <w:t>Lucy – White, 4’11’’, 32 years ol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lood Typing lab –  It was determined that the blood found in the sand was not that of the victim. Police are assuming this is NOT a random act of violence, but rather a premeditated murder. They know that premeditated murders are usually committed by friends or family of the victims. They immediately requested that all members of the family who were present at the party as well as ANY individual that has motive in this case be blood typed. You will be completing a blood typing analysis to narrow down or determine the possible blood match.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Karyotyping – Blood from the body found in the brush needs to be analyzed to determine who is the first person that can be identified as being murdered. Since the birds did too much damage, this is the best way to identify the individual. Complete a karyotype for any person(s) it could potentially be. As a group, you must complete a karyotype for ANY and ALL individuals that cannot be IMMEDIATELY ruled ou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Gel Electrophoresis -  The saliva on the stamp is being run against the 6 inmates that have some sort of connection to the Watson Famil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Pedigree Analysis  - Read the following segments about each of the family members to develop a family pedigree for the Watson family. Through family interviews, prosecutors have determined some interesting connections and information regarding those that have been killed or missing and those inmates that are being questione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Gina’s Story –</w:t>
      </w:r>
    </w:p>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b/>
        <w:t xml:space="preserve">Gina had a very rough life growing up in West Philadelphia. She spent many nights hiding inside of her room because her mom and her mom’s boyfriend were constantly fighting. She vowed that she was going to do her best at school, so she can give herself the opportunity to leave the inner city and move to the suburbs where she can raise her own family.  She attended Penn State University where she met Alan. During her senior year she went home with Alan to meet his whole family. That is when he popped the question to marry him. She immediately said yes. She fell in love with her future parent in-laws, Tom and Judy. They owned a farm in Berks County with several horses and cows. At the wedding ceremony, Alan’s older sister, Emily was the maid of honor. Gina did not grow up with many friends or close relatives, so the wedding party was primarily Alan’s family. His little sister, Farrah served as the flower girl and his Uncle Pete performed the ceremony as the minister. Gina really wanted to have a child because she really enjoyed the feeling of being called “Aunt Gina”.   A year after they were married, Gina and Alan had a child, which they named Tara. Tara started to grow up very quickly. She had a very tough time making friends in school because many kids in the school were not used to seeing a mixed ethnicities within their classmates. Tara started seriously dating a boy named Jared. Gina is a little concerned because she thinks that Tara is too young to be serious with a boy. She and Tara had a fight because she told Tara that she is no longer able to see Jared. Jared has a brother whose name is Gerard. Gerard is currently behind bars for aggravated assault.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lex’s Stor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lex turned 21 just 4 days ago. He went out with some of his buddies from high school to celebrate at a local establishment. He and his buddies were pretty out of control because Alex was the final person to reach this milestone. While at the bar they ran into some former classmates from high school. Like they did in high school, Alex and his friends started to taunt and throw insults towards this group of kids. Alex and his friends never really grew out of that stage of insecurity around other people. They made themselves feel good by poking fun at others, especially when they were all together and they could all show off in front of each other. Even at one point Alex went over and “accidently” spilled his drink all over Matt. Matt just ignored Alex. He stood up and walked out of the restaurant. Alex needed to call his older sister, Erin to come pick him up at the end of the night. When they arrived home, his parents, Jon and Wendy were pretty upset with the condition that he was in. He came stumbling home and woke up his younger brother, Paul and his baby sister, Yvonne. His mother was so angry that she told him that he is not allowed to sleep at home tonight; he needs to walk the five blocks to his grandparents house to sleep. Wendy called her mom immediately and said that he was going to be walked down and to call her when he arrived. Twenty five minutes later Wendy’s mom, Elaine called and said her father, Pete was talking to him. In the meantime, Matt called his brother Taylor who was a prison guard at their hometown prison.</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Patrick’s Stor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atrick had a rough life, not because of the house he grew up in, but because since he was a little boy he could never do the things that many other young boys could do, like run around and play sports. He was constantly in and out of the hospital dealing with respiratory problems. Each morning he would have to wake up with either his mom, Janice, or his dad, Chris pounding on his chest to break up the built up mucus in his lungs. His sister, Samantha, was born without any of the problems that he was dealing with. This made his question, why him? He knew that his Nana Irene died from pneumonia, which was something that she always battled with. This put a lot of stress on his grandfather John. Patrick wished that he met his Nana because she died at such a young age. From the stories that his father told him, he felt that he had a strong connection with his Nana. To add insult to injury, he just found out that his Aunt Paula was just killed in her home. He knew that this upcoming Fourth of July Party would be tremendously difficult because her twin sister, Pauline was going to be there and this would be the first time that he has seen her since the funeral. Patrick was very close to them because on his dad’s side of the family there were no cousins since Paula and Pauline never got married. Instead he asked to bring a friend, Matt, to the party. Matt was very much like Patrick in that he was picked on for the way he looked. He had bright red hair and many people can’t get over differences in people. Matt didn’t realize that Patrick was related through marriage to one of his arch-nemeses, Alex! Patrick had his suspicions about his Aunt Paula. He remembers one day running into her outside of the Olive Garden in tears. Shortly thereafter a man came running out of the restaurant by himself, ran to his car, and peeled out the parking lot. This man later was caught, and with the help of Patrick and his eye witness testimony in front of the grand jury, Marshal was now behind bars. Marshal was a member of the very popular gang – “the AUG’s” They love starting troubl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Eva’s Story</w:t>
      </w:r>
    </w:p>
    <w:p>
      <w:pPr>
        <w:pStyle w:val="Normal"/>
        <w:jc w:val="both"/>
        <w:rPr/>
      </w:pPr>
      <w:r>
        <w:rPr>
          <w:rFonts w:cs="Cambria" w:ascii="Cambria" w:hAnsi="Cambria"/>
        </w:rPr>
        <w:t xml:space="preserve">Eva was born in China, but because of the one child run imposed upon the families she was given away secretly, so the family could bear another child in hopes of having a boy. She was adopted into the Watson family when she was an infant. She does wonder what it would be like to know her family but she is content with her sisters in the U.S, Janice and Jamie. The three of them grew up playing sports together. Eva was quite the avid golfer and will quite regularly score in the upper 70’s on an 18 hole golf course. While taking lessons at the local golf course, she grew to like her instructor Dominick. He was the local professional and he helped fix her slice. About two years ago, they had a child, Michelle, who they are training to be the first woman to win a PGA tour event. Being the local professional golfer, Dominick has to deal with a lot of young women trying to better their game. He has been having an affair with one of his clients, Lucy, but he knows according to his prenup if either person cheats, the other will receive full custody of Michelle. </w:t>
      </w:r>
    </w:p>
    <w:p>
      <w:pPr>
        <w:pStyle w:val="Normal"/>
        <w:ind w:firstLine="720"/>
        <w:jc w:val="both"/>
        <w:rPr>
          <w:rFonts w:ascii="Cambria" w:hAnsi="Cambria" w:cs="Cambria"/>
        </w:rPr>
      </w:pPr>
      <w:r>
        <w:rPr>
          <w:rFonts w:cs="Cambria" w:ascii="Cambria" w:hAnsi="Cambria"/>
        </w:rPr>
      </w:r>
    </w:p>
    <w:p>
      <w:pPr>
        <w:pStyle w:val="Normal"/>
        <w:ind w:firstLine="720"/>
        <w:jc w:val="both"/>
        <w:rPr/>
      </w:pPr>
      <w:r>
        <w:rPr>
          <w:rFonts w:cs="Cambria" w:ascii="Cambria" w:hAnsi="Cambria"/>
        </w:rPr>
        <w:t xml:space="preserve">Eva recently won big in the lottery as well. She gave $10,000 of the winnings to her adoptive parents Fran and Gerald for all the things that they provided to Eva throughout their life. Michelle’s godparents were her Aunt Jamie and Uncle Bill, Jamie’s husband. Eva always said that she wanted Michelle to go with Jamie and Bill if anything happened because they were unable to conceive and her other sister, Janice already had two children: Patrick and Samantha. Additionally, Eva really liked Bill’s parents, Pete and Elaine. She saw how they treated their four grandchildren, so she knew they would be in good hands.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omas’s Stor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Thomas had an older brother Kyle. Thomas looked up to him quite often, but was never as good at the things that came naturally to his brother. His mom, Emily would always have pep talks with Thomas saying that he should not always try the same things that Kyle did, because they were two different people. She encouraged him to branch out and find his niche. Thomas’s dad, Jason made it blatantly obvious that he connected more with Kyle because of his abilities.  Thomas was very tall and lanky. His fingers were very slender and longer than the average hand. Thomas’s parents had to take him to the doctor’s office regularly because when he was younger the doctors noticed a abnormal heart murmur, so they always were conscious of his heart health. Because of his stature, Thomas gets picked on at school. Only two days ago, a girl named Rachel asked him to the Junior Prom. Rachel was a very pretty girl and one of the most popular girls in school. Thomas was very excited, so when he immediately said yes. She laughed in his face and said, “Do you really think that I would ask YOU to prom!?!?!” Thomas was soo embarrassed and mad that he went home and devised a plan to get back at her. He created a fake screen name and told Rachel that it was Collin, her ex-boyfriend that she still had a crush on. Thomas fooled her into believing that he wanted to take her back and go to the prom with him. Thomas then printed out the conversation and passed it around school the next day. Rachel found out when she went to talk to Collin and he told her to stop stalking him. Rachel was furious! When she found out what had happened and who was behind this whole thing, she went to visit her father who happened to be in jail due to tax evasion. Rachel’s family was very rich due to the family business. They had one of the largest shore houses on the beach.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Lucy’s Stor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Lucy was a very attractive young girl. She was the type of person though that only thought about herself and her own happiness. She did not care if others were hurt as long as she got what she wanted. Lucy recently had started taking golf lessons because you can meet some nice, rich men on the golf course. In the process of her lessons, she became infatuated with her golf instructor, Dominick. To get closer to Dominick she befriended his unsuspecting wife. Dominick was not very happy with this decision but there was nothing he could do because if he did she would break the news about their affair. He knew that he didn’t want to break up his family over this girl. Dominick obviously has been very worried about the development of this situation.  The only family member of Lucy’s that he knew was her brother, Philip, who was currently in the Montgomery correctional center currently serving life in prison. As Dominick left his visit, a guard noticed that an inmate, Trevor, yelled to him don’t worry your secret is safe with me. Trevor used to be cell mates with Philip. They would tell each other everything, until the day that Philip “stabbed him in the back” and told prosecutors he had information regarding Trevor’s trial. Trevor said he would get back at Philip, somehow, somewa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ere is what you need to hand in for EACH part:</w:t>
      </w:r>
    </w:p>
    <w:p>
      <w:pPr>
        <w:pStyle w:val="Normal"/>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t xml:space="preserve">1. ) A chart that has the skeleton number, race of individual, possible height, sex of the person, and possible age, and the identification of that skeleton with the person from the party. Attach all of the charts that you filled in during the bones lab. But the final chart should be a well organized summation of the evidence. </w:t>
      </w:r>
    </w:p>
    <w:p>
      <w:pPr>
        <w:pStyle w:val="Normal"/>
        <w:rPr>
          <w:rFonts w:ascii="Cambria" w:hAnsi="Cambria" w:cs="Cambria"/>
        </w:rPr>
      </w:pPr>
      <w:r>
        <w:rPr>
          <w:rFonts w:cs="Cambria" w:ascii="Cambria" w:hAnsi="Cambria"/>
        </w:rPr>
      </w:r>
    </w:p>
    <w:p>
      <w:pPr>
        <w:pStyle w:val="Normal"/>
        <w:ind w:firstLine="360"/>
        <w:rPr>
          <w:rFonts w:ascii="Cambria" w:hAnsi="Cambria" w:cs="Cambria"/>
        </w:rPr>
      </w:pPr>
      <w:r>
        <w:rPr>
          <w:rFonts w:cs="Cambria" w:ascii="Cambria" w:hAnsi="Cambria"/>
        </w:rPr>
        <w:t xml:space="preserve">2. ) You have been given the karyotypes of individuals that were at the </w:t>
      </w:r>
    </w:p>
    <w:p>
      <w:pPr>
        <w:pStyle w:val="Normal"/>
        <w:rPr>
          <w:rFonts w:ascii="Cambria" w:hAnsi="Cambria" w:cs="Cambria"/>
          <w:b/>
          <w:b/>
        </w:rPr>
      </w:pPr>
      <w:r>
        <w:rPr>
          <w:rFonts w:cs="Cambria" w:ascii="Cambria" w:hAnsi="Cambria"/>
        </w:rPr>
        <w:t xml:space="preserve">party. Refer to the evidence and you must complete a karyotype for any person of the same gender as the one collected from the evidence. </w:t>
      </w:r>
    </w:p>
    <w:p>
      <w:pPr>
        <w:pStyle w:val="Normal"/>
        <w:ind w:left="360" w:hanging="0"/>
        <w:rPr>
          <w:rFonts w:ascii="Cambria" w:hAnsi="Cambria" w:cs="Cambria"/>
          <w:b/>
          <w:b/>
        </w:rPr>
      </w:pPr>
      <w:r>
        <w:rPr>
          <w:rFonts w:cs="Cambria" w:ascii="Cambria" w:hAnsi="Cambria"/>
          <w:b/>
        </w:rPr>
      </w:r>
    </w:p>
    <w:p>
      <w:pPr>
        <w:pStyle w:val="Normal"/>
        <w:ind w:left="360" w:hanging="0"/>
        <w:rPr>
          <w:rFonts w:ascii="Cambria" w:hAnsi="Cambria" w:cs="Cambria"/>
        </w:rPr>
      </w:pPr>
      <w:r>
        <w:rPr>
          <w:rFonts w:cs="Cambria" w:ascii="Cambria" w:hAnsi="Cambria"/>
        </w:rPr>
        <w:t xml:space="preserve">3.) A clear chart that has a list of the names that you tested and their blood type. </w:t>
      </w:r>
    </w:p>
    <w:p>
      <w:pPr>
        <w:pStyle w:val="Normal"/>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 xml:space="preserve">4.) A pedigree which is to be NEATLY drawn. It may take at least one rough draft pedigree before you get to redraw it for the neatness. I do not want to see eraser marks all over the pedigree. The pedigree is to be done with the correct symbols and notations. </w:t>
      </w:r>
    </w:p>
    <w:p>
      <w:pPr>
        <w:pStyle w:val="Normal"/>
        <w:rPr>
          <w:rFonts w:ascii="Cambria" w:hAnsi="Cambria" w:cs="Cambria"/>
        </w:rPr>
      </w:pPr>
      <w:r>
        <w:rPr>
          <w:rFonts w:cs="Cambria" w:ascii="Cambria" w:hAnsi="Cambria"/>
        </w:rPr>
      </w:r>
    </w:p>
    <w:p>
      <w:pPr>
        <w:pStyle w:val="Normal"/>
        <w:ind w:left="360" w:hanging="360"/>
        <w:rPr>
          <w:rFonts w:ascii="Cambria" w:hAnsi="Cambria" w:cs="Cambria"/>
        </w:rPr>
      </w:pPr>
      <w:r>
        <w:rPr>
          <w:rFonts w:cs="Cambria" w:ascii="Cambria" w:hAnsi="Cambria"/>
        </w:rPr>
        <w:t>5.) A rough sketch (done on the computer) of the gel that you produced or an actual picture that you took with a camera or cell phone. The lanes should be clearly labeled with the individual whose DNA could be found in that well. Below the sketch, you are to determine which individuals you are able to rule out as being suspects of the crime.  You will be asked in your prosecution trial what gave you that conclusion. If you cannot answer this question, your entire evidence from gel electrophoresis can be thrown ou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Questions to Solv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ho did it?</w:t>
      </w:r>
    </w:p>
    <w:p>
      <w:pPr>
        <w:pStyle w:val="Normal"/>
        <w:rPr>
          <w:rFonts w:ascii="Cambria" w:hAnsi="Cambria" w:cs="Cambria"/>
        </w:rPr>
      </w:pPr>
      <w:r>
        <w:rPr>
          <w:rFonts w:cs="Cambria" w:ascii="Cambria" w:hAnsi="Cambria"/>
        </w:rPr>
        <w:t>What was the primary motive?</w:t>
      </w:r>
    </w:p>
    <w:p>
      <w:pPr>
        <w:pStyle w:val="Normal"/>
        <w:rPr>
          <w:rFonts w:ascii="Cambria" w:hAnsi="Cambria" w:cs="Cambria"/>
        </w:rPr>
      </w:pPr>
      <w:r>
        <w:rPr>
          <w:rFonts w:cs="Cambria" w:ascii="Cambria" w:hAnsi="Cambria"/>
        </w:rPr>
        <w:t>Is there anything still not solved in this ca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 the presentation you should have the following prepared:</w:t>
      </w:r>
    </w:p>
    <w:p>
      <w:pPr>
        <w:pStyle w:val="Normal"/>
        <w:numPr>
          <w:ilvl w:val="0"/>
          <w:numId w:val="1"/>
        </w:numPr>
        <w:rPr>
          <w:rFonts w:ascii="Cambria" w:hAnsi="Cambria" w:cs="Cambria"/>
        </w:rPr>
      </w:pPr>
      <w:r>
        <w:rPr>
          <w:rFonts w:cs="Cambria" w:ascii="Cambria" w:hAnsi="Cambria"/>
        </w:rPr>
        <w:t xml:space="preserve">How did each lab help in the solving of this murder mystery? </w:t>
      </w:r>
    </w:p>
    <w:p>
      <w:pPr>
        <w:pStyle w:val="Normal"/>
        <w:numPr>
          <w:ilvl w:val="0"/>
          <w:numId w:val="1"/>
        </w:numPr>
        <w:rPr>
          <w:rFonts w:ascii="Cambria" w:hAnsi="Cambria" w:cs="Cambria"/>
        </w:rPr>
      </w:pPr>
      <w:r>
        <w:rPr>
          <w:rFonts w:cs="Cambria" w:ascii="Cambria" w:hAnsi="Cambria"/>
        </w:rPr>
        <w:t xml:space="preserve">Each of you should know this story inside and out! The judge (Mr. Christopher) will be grilling you on all the details of the story. </w:t>
      </w:r>
    </w:p>
    <w:p>
      <w:pPr>
        <w:pStyle w:val="Normal"/>
        <w:ind w:left="720" w:hanging="0"/>
        <w:rPr>
          <w:rFonts w:ascii="Cambria" w:hAnsi="Cambria" w:cs="Cambria"/>
        </w:rPr>
      </w:pPr>
      <w:r>
        <w:rPr>
          <w:rFonts w:cs="Cambria" w:ascii="Cambria" w:hAnsi="Cambria"/>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05:00Z</dcterms:created>
  <dc:creator>NPSD</dc:creator>
  <dc:description/>
  <cp:keywords/>
  <dc:language>en-US</dc:language>
  <cp:lastModifiedBy>NPSD</cp:lastModifiedBy>
  <dcterms:modified xsi:type="dcterms:W3CDTF">2012-02-10T12:39:00Z</dcterms:modified>
  <cp:revision>12</cp:revision>
  <dc:subject/>
  <dc:title>The Smith’s were having their annual Family Reunion at Mermaid Lake</dc:title>
</cp:coreProperties>
</file>